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10.17) 03-06.81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1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654"/>
        <w:gridCol w:w="5070"/>
      </w:tblGrid>
      <w:tr>
        <w:trPr>
          <w:trHeight w:val="50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7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"Центральный Автовокзал" г. Волгоград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, ул. им. Балонина, д. 11</w:t>
            </w:r>
          </w:p>
        </w:tc>
      </w:tr>
      <w:tr>
        <w:trPr>
          <w:trHeight w:val="53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"НОЙ" г. Камыши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олгоградская обл., г. Камышин, ул. Тургенева, д. 4</w:t>
            </w:r>
          </w:p>
        </w:tc>
      </w:tr>
      <w:tr>
        <w:trPr>
          <w:trHeight w:val="40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Сарат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, ул. Московская, д. 1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82"/>
        <w:gridCol w:w="4348"/>
      </w:tblGrid>
      <w:tr>
        <w:trPr>
          <w:trHeight w:val="9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алонин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рхоменко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Железнодорожный вокза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7-я Гвардей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им. Ленин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м. Н. Отрады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оев Тулы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атошин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Р22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Р22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кин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егов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. Садов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елковичн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. Садов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6"/>
        <w:gridCol w:w="4254"/>
      </w:tblGrid>
      <w:tr>
        <w:trPr>
          <w:trHeight w:val="9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6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. Сад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елкович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. Сад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ег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Р22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лгоград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агистраль Р22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атоши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оев Тул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м. Н. Отрад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-т им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7-я Гвардей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Железнодорожный вокза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архом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ало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930"/>
        <w:gridCol w:w="1670"/>
        <w:gridCol w:w="1602"/>
        <w:gridCol w:w="1349"/>
        <w:gridCol w:w="2000"/>
      </w:tblGrid>
      <w:tr>
        <w:trPr>
          <w:trHeight w:val="210" w:hRule="atLeast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3" w:hRule="atLeast"/>
        </w:trPr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82"/>
        <w:gridCol w:w="1573"/>
        <w:gridCol w:w="1623"/>
        <w:gridCol w:w="1378"/>
        <w:gridCol w:w="1458"/>
        <w:gridCol w:w="1558"/>
      </w:tblGrid>
      <w:tr>
        <w:trPr>
          <w:trHeight w:val="33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2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5:00; 06: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:10; 10:4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:10; 10: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7:10; 15: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3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8:00Z</dcterms:created>
  <dc:creator/>
  <dc:description/>
  <dc:language>en-US</dc:language>
  <cp:lastModifiedBy/>
  <dcterms:modified xsi:type="dcterms:W3CDTF">2017-10-24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